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ПЕТРЕНКО Тетяні Вадим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19 «Про надання компенсації на відновлення пошкодженого об’єкту ПЕТРЕНКО Тетяні Вадимівні за заявою № ЗВ-09.09.2024-13188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48:00Z</dcterms:modified>
  <cp:revision>56</cp:revision>
  <dc:subject/>
  <dc:title/>
</cp:coreProperties>
</file>